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</w:rPr>
      </w:pPr>
      <w:r>
        <w:rPr>
          <w:sz w:val="28"/>
        </w:rPr>
        <w:t>Приложение 2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914015</wp:posOffset>
                </wp:positionH>
                <wp:positionV relativeFrom="paragraph">
                  <wp:posOffset>-227965</wp:posOffset>
                </wp:positionV>
                <wp:extent cx="20574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7.1pt;mso-wrap-distance-left:9pt;mso-wrap-distance-right:9pt;mso-wrap-distance-top:0pt;mso-wrap-distance-bottom:0pt;margin-top:-17.95pt;mso-position-vertical-relative:text;margin-left:-229.4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 xml:space="preserve">к решению Дорогобужской окружной 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Думы от 23.12.2025 № 13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ИСТОЧНИК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финансирования дефицита бюджета муниципального округа на плановый период 2027 и 2028 годо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(</w:t>
      </w:r>
      <w:r>
        <w:rPr/>
        <w:t>рублей)</w:t>
      </w:r>
    </w:p>
    <w:tbl>
      <w:tblPr>
        <w:tblW w:w="10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80"/>
        <w:gridCol w:w="1826"/>
        <w:gridCol w:w="1826"/>
        <w:gridCol w:w="8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умма</w:t>
            </w:r>
          </w:p>
        </w:tc>
      </w:tr>
      <w:tr>
        <w:trPr>
          <w:trHeight w:val="63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 г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8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 676 924,4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 676 924,4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 0000 7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Привлечение кредитов  от кредитных организаций в валюте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4 0000 7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Привлечение муниципальными округами кредитов от кредитных организаций  в валюте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8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4 0000 8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 676 924,4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 676 924,4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676 924,4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 676 924,4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4 0000 7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бюджетных кредитов, полученных из других бюджетов бюджетной системы Российской  Федерации в валюте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676 924,4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 676 924,4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4 0000 8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676 924,4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 676 924,4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4 0005 8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е кредиты, предоставленные бюджетам муниципальных образований для</w:t>
            </w:r>
          </w:p>
          <w:p>
            <w:pPr>
              <w:pStyle w:val="Normal"/>
              <w:jc w:val="center"/>
              <w:rPr/>
            </w:pPr>
            <w:r>
              <w:rPr/>
              <w:t>частичного покрытия дефицитов местных бюджет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676 924,4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 676 924,4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0 00 00 0000 5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 w:val="false"/>
              </w:rPr>
            </w:pPr>
            <w:r>
              <w:rPr>
                <w:bCs w:val="false"/>
              </w:rPr>
              <w:t>Увеличение остатков средств бюджет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 051 454 339,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 103 574 054,2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 051 454 339,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 103 574 054,2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 051 454 339,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 103 574 054,2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4 0000 5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 бюджетов</w:t>
            </w:r>
            <w:r>
              <w:rPr>
                <w:color w:val="FF0000"/>
              </w:rPr>
              <w:t xml:space="preserve"> </w:t>
            </w:r>
            <w:r>
              <w:rPr/>
              <w:t>муниципальных  округ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 051 454 339,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 103 574 054,2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51 454 339,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03 574 054,2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0 00 0000 6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 051 454 339,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3 574 054,2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 051 454 339,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3 574 054,2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4 0000 6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 бюджетов муниципальных округ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 051 454 339,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3 574 054,2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424" w:gutter="0" w:header="708" w:top="1134" w:footer="708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09:10:00Z</dcterms:created>
  <dc:creator>Бюджет 2</dc:creator>
  <dc:description/>
  <cp:keywords/>
  <dc:language>en-US</dc:language>
  <cp:lastModifiedBy>Silina</cp:lastModifiedBy>
  <cp:lastPrinted>2023-11-27T14:59:00Z</cp:lastPrinted>
  <dcterms:modified xsi:type="dcterms:W3CDTF">2025-12-23T12:26:00Z</dcterms:modified>
  <cp:revision>5</cp:revision>
  <dc:subject/>
  <dc:title>Приложение 1</dc:title>
</cp:coreProperties>
</file>